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color w:val="000000"/>
          <w:spacing w:val="10"/>
        </w:rPr>
        <w:t>На правах рукопис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унжий Кирилл Анатольевич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МЕТОДИКИ НАЧАЛЬНОЙ ПОДГОТОВКИ В ПАУЭРЛИФТИНГЕ НА ОСНОВЕ СОЧЕТАНИЯ РАЗНЫХ РЕЖИМОВ УПРАЖН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ind w:left="709" w:right="56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3.00.04 - Теория и методика физического воспитания, спортивной тренировки, оздоровительной и адаптивной физической культуры</w:t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Автореферат</w:t>
      </w:r>
    </w:p>
    <w:p>
      <w:pPr>
        <w:pStyle w:val="Normal"/>
        <w:spacing w:lineRule="auto" w:line="360"/>
        <w:ind w:left="993" w:right="707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иссертации на соискание ученой степени кандидата педагогических наук</w:t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ула 2014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</w:t>
      </w:r>
      <w:r>
        <w:rPr>
          <w:color w:val="000000"/>
          <w:sz w:val="28"/>
          <w:szCs w:val="28"/>
        </w:rPr>
        <w:t>ыполнена в НОУ ВПО «Смоленский гуманитарный университет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учный руководитель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ктор педагогических наук, профессор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Губа Владимир Петрович</w:t>
            </w:r>
          </w:p>
        </w:tc>
      </w:tr>
      <w:tr>
        <w:trPr>
          <w:trHeight w:val="36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фициальные оппоненты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Бальсевич Вадим Константинович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ктор биологических наук, профессор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ГБОУ ВПО «</w:t>
            </w:r>
            <w:r>
              <w:rPr>
                <w:sz w:val="28"/>
                <w:szCs w:val="28"/>
              </w:rPr>
              <w:t>Российский государственный университет физической культуры, спорта, молодежи и туризма (ГЦОЛИФК)</w:t>
            </w:r>
            <w:r>
              <w:rPr>
                <w:bCs/>
                <w:sz w:val="28"/>
                <w:szCs w:val="28"/>
                <w:lang w:eastAsia="en-US"/>
              </w:rPr>
              <w:t>»                (г. Москва), советник ректо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Хитров Владимир Дмитриевич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ндидат педагогических наук, доцент, ФГБОУ ВПО «Тульский государственный университет», кафедра физкультурно-оздоровительных технологий,  доцент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едущая организация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БОУ ВПО «Московский городской педагогический университет», Педагогический институт физической культуры и спорт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/>
      </w:pPr>
      <w:r>
        <w:rPr>
          <w:sz w:val="28"/>
        </w:rPr>
        <w:t>Защита состоится «____» __________г. в ______ на заседании диссертационного совета Д 212.271.15 при ФГБОУ ВПО «Тульский государственный университет» по адресу: 300012 г. Тула, просп. Ленина, 92, 9-101.</w:t>
      </w:r>
    </w:p>
    <w:p>
      <w:pPr>
        <w:pStyle w:val="11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Тульского государственного университета.</w:t>
      </w:r>
    </w:p>
    <w:p>
      <w:pPr>
        <w:pStyle w:val="11"/>
        <w:jc w:val="both"/>
        <w:rPr/>
      </w:pPr>
      <w:r>
        <w:rPr>
          <w:sz w:val="28"/>
        </w:rPr>
        <w:t xml:space="preserve">Автореферат размещен на сайте </w:t>
      </w:r>
      <w:hyperlink r:id="rId2">
        <w:r>
          <w:rPr>
            <w:rStyle w:val="InternetLink"/>
            <w:sz w:val="28"/>
          </w:rPr>
          <w:t>www.tsu.tula.ru</w:t>
        </w:r>
      </w:hyperlink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right" w:pos="9360" w:leader="dot"/>
        </w:tabs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11"/>
        <w:rPr/>
      </w:pPr>
      <w:r>
        <w:rPr>
          <w:sz w:val="28"/>
        </w:rPr>
        <w:t>Автореферат разослан «__» ____________ 2014 г.</w:t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1360170" cy="1189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ый секретар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8"/>
                <w:szCs w:val="28"/>
              </w:rPr>
              <w:t>Леонть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ия Сергее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bookmarkStart w:id="0" w:name="bookmark0"/>
      <w:r>
        <w:rPr>
          <w:b/>
          <w:bCs/>
          <w:color w:val="000000"/>
          <w:spacing w:val="10"/>
          <w:sz w:val="28"/>
          <w:szCs w:val="28"/>
        </w:rPr>
        <w:t>ОБЩАЯ ХАРАКТЕРИСТИКА РАБОТЫ</w:t>
      </w:r>
      <w:bookmarkEnd w:id="0"/>
    </w:p>
    <w:p>
      <w:pPr>
        <w:pStyle w:val="Normal"/>
        <w:spacing w:lineRule="auto" w:line="264"/>
        <w:ind w:firstLine="709"/>
        <w:jc w:val="both"/>
        <w:rPr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Актуальность. </w:t>
      </w:r>
      <w:r>
        <w:rPr>
          <w:bCs/>
          <w:color w:val="000000"/>
          <w:spacing w:val="10"/>
          <w:sz w:val="28"/>
          <w:szCs w:val="28"/>
        </w:rPr>
        <w:t>Силовое троеборье (пауэрлифтинг) является популярным видом спорта среди современной молодежи (Л.А. Остапенко, 2002; А.Н. Бычков, 2005; П.В. Перов, 2005; Б.И. Шейко, 2008; О.В. Ворожейкин, 2009). Данное обстоятельство п</w:t>
      </w:r>
      <w:r>
        <w:rPr>
          <w:sz w:val="28"/>
          <w:szCs w:val="28"/>
        </w:rPr>
        <w:t>ривлекает внимание специалистов к разработке и научно-методическому обоснованию теории и методики подготовки спортсменов разного возраста и квалифик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сследованиям, особенно важным является этап начальной подготовки, т.к. в этот период происходит быстрое развитие силовых способностей, становление спортивного мастерства, интенсивное протекание процессов адаптации к специфическим условиям занятий силовым троеборьем. Проблеме тренировки юных спортсменов на этапе начальной подготовки в силовом троеборье уделяется определенное внимание, происходит постоянное совершенствование методики подготовки юных спортсменов. В частности, за последние годы проведено три научных исследования, посвященных различным аспектам данной проблемы (Л.А. Остапенко, 2002; С.М. Гузь, 2003; П.В. Перов, 2005), издано два методических пособия (Л.А. Остапенко, 2002; Б.И. Шейко, 2008). Опубликовано большое число научных статей, издаются программы для ДЮСШ. Все это свидетельствует об актуальности исследуемого направл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пень разработанности проблемы.</w:t>
      </w:r>
      <w:r>
        <w:rPr>
          <w:sz w:val="28"/>
          <w:szCs w:val="28"/>
        </w:rPr>
        <w:t xml:space="preserve"> Анализируя доступную научно-методическую литературу, посвященную подготовке начинающих спортсменов в пауэрлифтинге, следует отметить, что многие вопросы представлены достаточно широко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рассматриваются различные взгляды о возрасте начала занятий силовым троеборьем (А.В. Березин, 2000; С.М. Гузь, 2003; А.Г. Беркут, 2004; А.А. Бондаренко, 2008; О.В. Ворожейкин, 2009), объеме и содержании тренировочной работы (Л.А. Остапенко, 2002; П.В. Перов, 2005; Б.И.Шейко, 2008; О.В. Ворожейкин, 2010), использовании разнообразных тренировочных средств (Л.С. Дворкин, 2000; Л.А. Остапенко, 2002; С.М. Гузь, 2003; П.В. Перов, 2005; Ю.Л. Тушер, 2005). Предприняты первые попытки обоснования целесообразности применения тренажёров на начальном этапе подготовки в пауэрлифтинге (С.М. Гузь, 2003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имеющиеся сведения часто противоречивы, носят фрагментарный характер, что не позволяет разработать рациональную систему подготовки начинающих спортсменов в пауэрлифтинге (М.О. Аксенов, 2004; О.В. Ворожейкин, 2009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Так, анализ теории спортивной тренировки и практики учебно-тренировочной деятельности юных спортсменов на этапе начальной подготовки в силовом троеборье выявляется ряд </w:t>
      </w:r>
      <w:r>
        <w:rPr>
          <w:b/>
          <w:sz w:val="28"/>
          <w:szCs w:val="28"/>
        </w:rPr>
        <w:t>противоречий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традиционно применяемыми в пауэрлифтинге средствами развития силовых способностей и возможностями опорно-двигательного аппарата начинающих спортсменов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между стремлением большинства тренеров интенсифицировать тренировочный процесс уже на начальном этапе подготовки путем снижения доли общей физической подготовки и необходимостью всестороннего развития юных спортсменов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необходимостью интенсифицировать тренировочный процесс и традиционно используемыми в тренировочной практике способами выполнения силовых упражнений в статическом и динамическом режимах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речивость и нерешенность данных вопросов определили </w:t>
      </w:r>
      <w:r>
        <w:rPr>
          <w:b/>
          <w:sz w:val="28"/>
          <w:szCs w:val="28"/>
        </w:rPr>
        <w:t>проблему</w:t>
      </w:r>
      <w:r>
        <w:rPr>
          <w:sz w:val="28"/>
          <w:szCs w:val="28"/>
        </w:rPr>
        <w:t xml:space="preserve"> нашего исследования: как обеспечить рациональное сочетание разных режимов упражнений, в том числе на тренажерах, для повышения результатов и не допустить перегрузки организма начинающих спортсменов в силовом троеборье?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4533" w:leader="none"/>
        </w:tabs>
        <w:spacing w:lineRule="auto" w:line="264"/>
        <w:ind w:firstLine="72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учебно-тренировочный процесс юношей на этапе начальной подготовки в силовом троеборь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условия применения силовых упражнений на специализированных тренажёрах, основанных на сочетании работы мышц в статическом и динамическом режимах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– теоретически и экспериментально обосновать эффективность методики повышения силовых способностей юношей на этапе начальной подготовки в силовом троеборье с применением упражнений на специализированных тренажёрах, основанных на сочетании работы в статическом и динамическом режимах.</w:t>
      </w:r>
    </w:p>
    <w:p>
      <w:pPr>
        <w:pStyle w:val="2"/>
        <w:spacing w:lineRule="auto" w:line="264"/>
        <w:ind w:left="0" w:firstLine="709"/>
        <w:jc w:val="both"/>
        <w:rPr/>
      </w:pPr>
      <w:r>
        <w:rPr>
          <w:b/>
        </w:rPr>
        <w:t>Рабочая гипотеза</w:t>
      </w:r>
      <w:r>
        <w:rPr/>
        <w:t>. Предполагалось, что разработанная методика повышения силовых способностей юношей 14-17 лет на этапе начальной подготовки в пауэрлифтинге может быть эффективной, если будут систематически использоваться силовые упражнения с применением специализированных тренажёров, основанные на сочетании статического и динамического режимов работы мыш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bCs/>
        </w:rPr>
        <w:t xml:space="preserve">Теоретико-методологической основой диссертационного исследования явились: </w:t>
      </w:r>
      <w:r>
        <w:rPr/>
        <w:t xml:space="preserve">положения современной теории спортивной тренировки (Л.П. Матвеев, Н.Г. Озолин, В.Н.Платонов, Ф.П. Суслов и др.); положения теории силовой подготовки спортсменов разной специализации и возраста (А.В. Коробков, А.Н. Воробьёв, Ю.В. Верхошанский, Л.С. Дворкин и др.); положения теории и методики физического воспитания детей школьного возраста (В.П.Филин, В.К. Бальсевич, М.Я. Набатникова, В.Г. Никитушкин, В.И. Лях, Л.И. Лубышева, А.П. Матвеев и др.); методология оценки физического развития, </w:t>
      </w:r>
      <w:r>
        <w:rPr>
          <w:color w:val="000000"/>
        </w:rPr>
        <w:t xml:space="preserve">физической и функциональной </w:t>
      </w:r>
      <w:r>
        <w:rPr/>
        <w:t>подготовленности школьников (В.П. Чтецов, Б.А. Никитюк, Р.Н. Дорохов, В.Л. Карпман, И.И. Бахрах и др.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 исследовании были поставлены следующие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явить особенности физического развития и физической подготовленности юношей 14-17 лет, не занимающихся спортом (на примере школьников 8-11 классов средних образовательных школ г. Смоленска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характер влияния занятий силовым троеборьем на показатели физического развития, силовых, скоростных и скоростно-силовых качеств, а также общей физической работоспособности юношей 14-17 лет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оретически разработать и экспериментально обосновать методику развития силовых способностей спортсменов 14-17 лет на этапе начальной подготовки в силовом троеборье с применением </w:t>
      </w:r>
      <w:r>
        <w:rPr>
          <w:color w:val="000000"/>
          <w:spacing w:val="10"/>
          <w:sz w:val="28"/>
          <w:szCs w:val="28"/>
        </w:rPr>
        <w:t xml:space="preserve">упражнений на тренажёрах, </w:t>
      </w:r>
      <w:r>
        <w:rPr>
          <w:sz w:val="28"/>
          <w:szCs w:val="28"/>
        </w:rPr>
        <w:t>сочетая работу в статическом и динамическом режимах.</w:t>
      </w:r>
    </w:p>
    <w:p>
      <w:pPr>
        <w:pStyle w:val="Normal"/>
        <w:spacing w:lineRule="auto" w:line="264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решались при помощи следующих</w:t>
      </w:r>
      <w:r>
        <w:rPr>
          <w:b/>
          <w:bCs/>
          <w:color w:val="000000"/>
          <w:sz w:val="28"/>
          <w:szCs w:val="28"/>
        </w:rPr>
        <w:t xml:space="preserve"> методов исследования: </w:t>
      </w:r>
      <w:r>
        <w:rPr>
          <w:bCs/>
          <w:color w:val="000000"/>
          <w:sz w:val="28"/>
          <w:szCs w:val="28"/>
        </w:rPr>
        <w:t xml:space="preserve">изучение, </w:t>
      </w:r>
      <w:r>
        <w:rPr>
          <w:sz w:val="28"/>
          <w:szCs w:val="28"/>
        </w:rPr>
        <w:t>анализ и обобщение данных специальной научно-методической литературы, антропометрия, динамометрия, т</w:t>
      </w:r>
      <w:r>
        <w:rPr>
          <w:rStyle w:val="First1"/>
          <w:rFonts w:cs="Times New Roman"/>
          <w:b w:val="false"/>
          <w:sz w:val="28"/>
        </w:rPr>
        <w:t>ензометрия,</w:t>
      </w:r>
      <w:r>
        <w:rPr>
          <w:sz w:val="28"/>
          <w:szCs w:val="28"/>
        </w:rPr>
        <w:t xml:space="preserve"> определение общей физической работоспособности, констатирующий и формирующий педагогические эксперименты, контрольно-педагогические испытания (тесты), </w:t>
      </w:r>
      <w:r>
        <w:rPr>
          <w:spacing w:val="10"/>
          <w:sz w:val="28"/>
          <w:szCs w:val="28"/>
        </w:rPr>
        <w:t>методы математической статистики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Экспериментальна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b/>
          <w:color w:val="000000"/>
          <w:spacing w:val="10"/>
          <w:sz w:val="28"/>
          <w:szCs w:val="28"/>
        </w:rPr>
        <w:t>база исследования.</w:t>
      </w:r>
      <w:r>
        <w:rPr>
          <w:color w:val="000000"/>
          <w:spacing w:val="10"/>
          <w:sz w:val="28"/>
          <w:szCs w:val="28"/>
        </w:rPr>
        <w:t xml:space="preserve"> Исследования, условно разделенные на три взаимосвязанных этапа, проводились на базе Смоленского государственного училища олимпийского резерва и ДЮСШ </w:t>
      </w:r>
      <w:r>
        <w:rPr>
          <w:sz w:val="28"/>
          <w:szCs w:val="28"/>
        </w:rPr>
        <w:t>филиала Центрального спортивного клуба армии г. Смоленска в период с 2008 по 2012 гг. В исследовании приняли участие 69 юношей 14-17 лет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 этап (2008-2009 гг.) – изучение и анализ общенаучной и специальной литературы по проблеме исследования, разработка программы исследования, определение инструментальных методов исследования, </w:t>
      </w:r>
      <w:r>
        <w:rPr>
          <w:sz w:val="28"/>
          <w:szCs w:val="28"/>
        </w:rPr>
        <w:t>подготовка к проведению педагогического эксперимента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color w:val="000000"/>
          <w:spacing w:val="10"/>
          <w:sz w:val="28"/>
          <w:szCs w:val="28"/>
          <w:lang w:val="en-US"/>
        </w:rPr>
        <w:t>II</w:t>
      </w:r>
      <w:r>
        <w:rPr>
          <w:color w:val="000000"/>
          <w:spacing w:val="10"/>
          <w:sz w:val="28"/>
          <w:szCs w:val="28"/>
        </w:rPr>
        <w:t xml:space="preserve"> этап </w:t>
      </w:r>
      <w:r>
        <w:rPr>
          <w:spacing w:val="10"/>
          <w:sz w:val="28"/>
          <w:szCs w:val="28"/>
        </w:rPr>
        <w:t>(2009-2011 гг.) – параллельное проведение констатирующего и формирующего педагогических экспериментов, первичная обработка и систематизация полученных данных.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  <w:lang w:val="en-US"/>
        </w:rPr>
        <w:t>III</w:t>
      </w:r>
      <w:r>
        <w:rPr>
          <w:color w:val="000000"/>
          <w:spacing w:val="10"/>
          <w:sz w:val="28"/>
          <w:szCs w:val="28"/>
        </w:rPr>
        <w:t xml:space="preserve"> этап (2011-2012 гг.) – обработка и интерпретация результатов исследования, разработка практических рекомендаций, публикация материалов, сообщение итогов диссертационной работы на научно-практических конференциях.</w:t>
      </w:r>
    </w:p>
    <w:p>
      <w:pPr>
        <w:pStyle w:val="Normal"/>
        <w:spacing w:lineRule="auto" w:line="264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Научная новизна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а высокая эффективность применения на этапе начальной подготовки в пауэрлифтинге силовых упражнений на специализированных тренажёрах, основанных на сочетании статического и динамического режимов работы мышц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 уровень общей и специальной физической подготовленности начинающих спортсменов 14-15 лет, занимающихся силовым троеборьем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антропометрические показатели и уровень общей физической работоспособности начинающих спортсменов 14-17 лет в пауэрлифтинге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ы должные нормы показателей специальной физической подготовленности начинающих спортсменов 14-17 на этапе начальной подготовки в силовом троеборь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ая значимость.</w:t>
      </w:r>
      <w:r>
        <w:rPr>
          <w:sz w:val="28"/>
          <w:szCs w:val="28"/>
        </w:rPr>
        <w:t xml:space="preserve"> Полученные в ходе исследований данные дополняют теорию и методику тренировки подростков на этапе начальной подготовки в силовом троеборье новым информационным содержанием. Положения работы могут быть использованы для дальнейшего исследования проблемы применения упражнений на тренажёрах, основанных на сочетании статического и динамического режимов работы, в пауэрлифтинге, а также в других видах спорта, связанных с проявлением силовых способносте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По результатам исследования разработаны практические рекомендации для построения учебно-тренировочного процесса юношей 14-17 лет на этапе начальной подготовки в пауэрлифтинге, использование которых позволит повысить спортивные результаты начинающим атлетам. Кроме того, выполнение предложенных контрольных упражнений дает возможность адекватно и своевременно оценивать уровень специальной подготовки юных спортсменов и вносить коррективы в учебно-тренировочный процесс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ложения, выносимые на защиту: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1. Высокую эффективность на этапе начальной подготовки спортсменов 14-17 лет в силовом троеборье оказывают упражнения на тренажёрах, позволяющие избирательно воздействовать на отдельные мышечные группы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2. Эффективность силовых упражнений на этапе начальной подготовки спортсменов 14-17 лет в силовом троеборье повышается в случае комплексного использования работы статического и динамического характер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рименение </w:t>
      </w:r>
      <w:r>
        <w:rPr>
          <w:sz w:val="28"/>
          <w:szCs w:val="28"/>
        </w:rPr>
        <w:t>силовых упражнений на тренажёрах, основанных на сочетании работы динамического и статического характера, адекватно возрастным особенностям юношей 14-17 лет и создаёт благоприятные предпосылки для всестороннего развития юных спортсменов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стоверность </w:t>
      </w:r>
      <w:r>
        <w:rPr>
          <w:b/>
          <w:color w:val="000000"/>
          <w:sz w:val="28"/>
          <w:szCs w:val="28"/>
        </w:rPr>
        <w:t>результатов</w:t>
      </w:r>
      <w:r>
        <w:rPr>
          <w:color w:val="000000"/>
          <w:sz w:val="28"/>
          <w:szCs w:val="28"/>
        </w:rPr>
        <w:t xml:space="preserve"> работы подтверждается </w:t>
      </w:r>
      <w:r>
        <w:rPr>
          <w:spacing w:val="10"/>
          <w:sz w:val="28"/>
          <w:szCs w:val="28"/>
        </w:rPr>
        <w:t>теоретическими и методологическими положениями, на которых была построена концепция исследования, репрезентативностью выборки испытуемых, совокупностью методов, адекватных цели и задачам исследования, корректной обработкой экспериментальных данных с использованием стандартных методов математической статистики,</w:t>
      </w:r>
      <w:r>
        <w:rPr>
          <w:color w:val="000000"/>
          <w:sz w:val="28"/>
          <w:szCs w:val="28"/>
        </w:rPr>
        <w:t xml:space="preserve"> экспериментальным подтверждением теоретических положений, выполненных в диссертационной работ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ый вклад автора заключается </w:t>
      </w:r>
      <w:r>
        <w:rPr>
          <w:sz w:val="28"/>
          <w:szCs w:val="28"/>
        </w:rPr>
        <w:t>в проведении педагогического эксперимента, обработке полученных данных, формулировании выводов и практических рекомендаций, во внедрении результатов исследования в учебно-тренировочный процесс юных спортсменов, публикации результатов исслед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пробация и внедрение результатов исследования. </w:t>
      </w:r>
      <w:r>
        <w:rPr>
          <w:bCs/>
          <w:color w:val="000000"/>
          <w:sz w:val="28"/>
          <w:szCs w:val="28"/>
        </w:rPr>
        <w:t xml:space="preserve">Материалы исследования были представлены: </w:t>
      </w:r>
      <w:r>
        <w:rPr>
          <w:sz w:val="28"/>
          <w:szCs w:val="28"/>
        </w:rPr>
        <w:t xml:space="preserve">на Международных научно-практических конференциях (Смоленск, 2011, 2013; Коломна, 2013), на Всероссийских научно-практических конференциях (Смоленск, 2012, 2013; Москва, 2013), в журналах «Теория и практика физической культуры» (2012, 2013) и «Физическая культура: воспитание, образование, тренировка» (2013). </w:t>
      </w:r>
      <w:r>
        <w:rPr>
          <w:bCs/>
          <w:color w:val="000000"/>
          <w:sz w:val="28"/>
          <w:szCs w:val="28"/>
        </w:rPr>
        <w:t xml:space="preserve">Материалы исследования </w:t>
      </w:r>
      <w:r>
        <w:rPr>
          <w:color w:val="000000"/>
          <w:sz w:val="28"/>
          <w:szCs w:val="28"/>
        </w:rPr>
        <w:t>внедрены в учебно-тренировочный процесс юных спортсменов (акты внедрения прилагаются к диссертации)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и объем диссертации. </w:t>
      </w:r>
      <w:r>
        <w:rPr>
          <w:color w:val="000000"/>
          <w:sz w:val="28"/>
          <w:szCs w:val="28"/>
        </w:rPr>
        <w:t>Работа состоит из введения, пяти глав, выводов, практических рекомендаций, списка литературы и приложений. Диссертация изложена на 135 листах компьютерной верстки, содержит 11 рисунков и 18 таблиц. Список литературы включает 192 источника, из них 46 – на иностранных языках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Е СОДЕРЖАНИЕ РАБОТЫ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b/>
          <w:bCs/>
          <w:color w:val="000000"/>
          <w:sz w:val="28"/>
          <w:szCs w:val="28"/>
        </w:rPr>
        <w:t xml:space="preserve">введении </w:t>
      </w:r>
      <w:r>
        <w:rPr>
          <w:color w:val="000000"/>
          <w:sz w:val="28"/>
          <w:szCs w:val="28"/>
        </w:rPr>
        <w:t>обосновывается актуальность темы исследования,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выявляются противоречия теории спортивной тренировки юных спортсменов и практики учебно-тренировочной деятельности юношей на этапе начальной подготовки в пауэрлифтинге,</w:t>
      </w:r>
      <w:r>
        <w:rPr>
          <w:color w:val="000000"/>
          <w:sz w:val="28"/>
          <w:szCs w:val="28"/>
        </w:rPr>
        <w:t xml:space="preserve"> определяются объект, предмет и цель исследования. Излагаются теоретико-методологические основы исследования, научная новизна, теоретическая и практическая значимость работы, формулируются основные положения, выносимые на защиту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первой главе </w:t>
      </w:r>
      <w:r>
        <w:rPr>
          <w:sz w:val="28"/>
          <w:szCs w:val="28"/>
        </w:rPr>
        <w:t>«Проблема повышения силовых способностей юных спортсменов на начальном этапе подготовки в силовом троеборье» рассматривается состояние исследуемой проблемы, даются определения основных понятий исследования с точки зрения специалистов в области теории и методики физического воспитания и спорта. В отдельных разделах первой главы рассматриваются общие представления о средствах и методах развития силы, применяемые в современном спорте, о</w:t>
      </w:r>
      <w:r>
        <w:rPr>
          <w:rStyle w:val="Applestylespan"/>
          <w:color w:val="000000"/>
          <w:sz w:val="28"/>
          <w:szCs w:val="28"/>
        </w:rPr>
        <w:t xml:space="preserve">собенности подготовки спортсменов в </w:t>
      </w:r>
      <w:r>
        <w:rPr>
          <w:sz w:val="28"/>
          <w:szCs w:val="28"/>
        </w:rPr>
        <w:t>силовом троеборье, особенности этапа начальной подготовки в пауэрлифтинге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b/>
          <w:bCs/>
          <w:color w:val="000000"/>
          <w:sz w:val="28"/>
          <w:szCs w:val="28"/>
        </w:rPr>
        <w:t xml:space="preserve">второй главе </w:t>
      </w:r>
      <w:r>
        <w:rPr>
          <w:color w:val="000000"/>
          <w:sz w:val="28"/>
          <w:szCs w:val="28"/>
        </w:rPr>
        <w:t xml:space="preserve">«Задачи, методы и организация исследования» формулируются задачи исследования, характеризуются методы, используемые в работе, даётся описание организации эксперимента и методики повышения силовых способностей </w:t>
      </w:r>
      <w:r>
        <w:rPr>
          <w:sz w:val="28"/>
          <w:szCs w:val="28"/>
        </w:rPr>
        <w:t>с применением упражнений, в том числе на тренажёрах, сочетая работу в статическом и динамическом режим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ажными </w:t>
      </w:r>
      <w:r>
        <w:rPr>
          <w:sz w:val="28"/>
          <w:szCs w:val="28"/>
        </w:rPr>
        <w:t>факторами разработанной методики являются следующие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ия силовым троеборьем юношам целесообразно начинать в 14-15 лет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этапе начальной подготовки (первые два года спортивной подготовки) годовой объём тренировочной нагрузки не должен превышать 320-330 часов, из расчета 4 занятия в неделю по 2 часа каждое на протяжении 10 месяцев (</w:t>
      </w:r>
      <w:r>
        <w:rPr>
          <w:spacing w:val="10"/>
          <w:sz w:val="28"/>
          <w:szCs w:val="28"/>
        </w:rPr>
        <w:t>теоретическая подготовка - 10 час, ОФП -160 час, СФП - 160 час)</w:t>
      </w:r>
      <w:r>
        <w:rPr>
          <w:sz w:val="28"/>
          <w:szCs w:val="28"/>
        </w:rPr>
        <w:t>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ая часть специальной физической подготовки (70-72% первый год занятий и 50% - второй год) должна отводиться на силовые упражнения на тренажёрах, остальная часть времени отводится на традиционные для силового троеборья упражнения с внешним отягощением и сопротивлением, а также упражнения с преодолением веса собственного тел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овые упражнения на тренажёрах целесообразно выполнять в сочетании статического и динамического режимов, начиная упражнение со статического напряжения продолжительностью 5-6 с, а затем, без паузы, в динамическом режиме, уделяя при этом особое внимание глубокому дыханию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метод развития силовых способностей – повторный, упражнения выполняются в 3 подхода по 8-12</w:t>
      </w:r>
      <w:r>
        <w:rPr>
          <w:rStyle w:val="5pt"/>
          <w:sz w:val="28"/>
          <w:szCs w:val="28"/>
        </w:rPr>
        <w:t xml:space="preserve"> </w:t>
      </w:r>
      <w:r>
        <w:rPr>
          <w:sz w:val="28"/>
          <w:szCs w:val="28"/>
        </w:rPr>
        <w:t>повторений, с весом отягощения 40-80% от максимально возможного результата, интервал отдыха между подходами – 1-1,5 мин, между упражнениями – 3-5 мин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 xml:space="preserve">третьей глав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собенности физического развития и физической подготовленности юношей 14-17 лет</w:t>
      </w:r>
      <w:r>
        <w:rPr>
          <w:color w:val="000000"/>
          <w:sz w:val="28"/>
          <w:szCs w:val="28"/>
        </w:rPr>
        <w:t xml:space="preserve">» описаны изменения показателей физического развития, общей физической работоспособности, общей и специальной физической подготовленности </w:t>
      </w:r>
      <w:r>
        <w:rPr>
          <w:sz w:val="28"/>
          <w:szCs w:val="28"/>
        </w:rPr>
        <w:t>школьников 14-17 лет, не занимающихся спортом</w:t>
      </w:r>
      <w:r>
        <w:rPr>
          <w:color w:val="000000"/>
          <w:sz w:val="28"/>
          <w:szCs w:val="28"/>
        </w:rPr>
        <w:t xml:space="preserve"> в ходе двухлетнего констатирующего педагогического эксперимента. </w:t>
      </w:r>
      <w:r>
        <w:rPr>
          <w:sz w:val="28"/>
          <w:szCs w:val="28"/>
        </w:rPr>
        <w:t>Постановка подобной задачи, на наш взгляд, оправдана, т.к. оценивать динамику физического развития и физической подготовленности юношей, занимающихся силовым троеборьем, на протяжении двухлетнего формирующего эксперимента без учета возрастных особенностей не представляется оправданным.</w:t>
      </w:r>
    </w:p>
    <w:p>
      <w:pPr>
        <w:pStyle w:val="Normal"/>
        <w:spacing w:lineRule="auto" w:line="264"/>
        <w:ind w:firstLine="709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Для решения данной задачи параллельно формирующему эксперименту нами </w:t>
      </w:r>
      <w:r>
        <w:rPr>
          <w:spacing w:val="10"/>
          <w:sz w:val="28"/>
          <w:szCs w:val="28"/>
        </w:rPr>
        <w:t xml:space="preserve">проводился констатирующий педагогический эксперимент, сутью которого являлось определение на протяжении двух лет динамики </w:t>
      </w:r>
      <w:r>
        <w:rPr>
          <w:sz w:val="28"/>
          <w:szCs w:val="28"/>
        </w:rPr>
        <w:t>физического развития, физической подготовленности и общей физической работоспособности группы школьников 14-17 ле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3), не занимавшихся спорт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Результаты двухлетнего констатирующего педагогического эксперимента выявили динамику показателей физического развития (табл. 1), физической подготовленности (табл. 2) и общей физической работоспособности (табл. 3) испытуемых </w:t>
      </w:r>
      <w:r>
        <w:rPr>
          <w:spacing w:val="10"/>
          <w:sz w:val="28"/>
          <w:szCs w:val="28"/>
        </w:rPr>
        <w:t>контрольной группы 1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едставленные данные характеризуют возрастные изменения физического развития, уровня физической подготовленности и общей физической работоспособности современных школьников 14-17 лет, не занимающихся спорто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42" w:hanging="0"/>
        <w:jc w:val="center"/>
        <w:rPr/>
      </w:pPr>
      <w:r>
        <w:rPr>
          <w:sz w:val="28"/>
          <w:szCs w:val="28"/>
        </w:rPr>
        <w:t xml:space="preserve">Таблица 1. Показатели физического развития испытуемых </w:t>
      </w:r>
      <w:r>
        <w:rPr>
          <w:spacing w:val="10"/>
          <w:sz w:val="28"/>
          <w:szCs w:val="28"/>
        </w:rPr>
        <w:t>контрольной группы 1 на этапах констатирующего педагогического эксперимен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69"/>
        <w:gridCol w:w="1649"/>
        <w:gridCol w:w="1647"/>
        <w:gridCol w:w="2473"/>
      </w:tblGrid>
      <w:tr>
        <w:trPr>
          <w:trHeight w:val="61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ела (с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 тела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ЕЛ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евая динамометрия (кг)</w:t>
            </w:r>
          </w:p>
        </w:tc>
      </w:tr>
      <w:tr>
        <w:trPr>
          <w:trHeight w:val="46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с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±0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±0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±0,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±0,4</w:t>
            </w:r>
          </w:p>
        </w:tc>
      </w:tr>
      <w:tr>
        <w:trPr>
          <w:trHeight w:val="3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±0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±0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±0,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±0,4</w:t>
            </w:r>
          </w:p>
        </w:tc>
      </w:tr>
      <w:tr>
        <w:trPr>
          <w:trHeight w:val="29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±0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±0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±0,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±0,4</w:t>
            </w:r>
          </w:p>
        </w:tc>
      </w:tr>
    </w:tbl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имечание: в табл. 1-5: и</w:t>
      </w:r>
      <w:r>
        <w:rPr>
          <w:spacing w:val="10"/>
          <w:sz w:val="28"/>
          <w:szCs w:val="28"/>
        </w:rPr>
        <w:t>сх – исходный уровень показателей, 1 год - уровень показателей, отмеченный после первого года эксперимента, 2 год - уровень показателей, зафиксированный в конце экспериме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2. Показатели общей физической подготовленности испытуемых </w:t>
      </w:r>
      <w:r>
        <w:rPr>
          <w:spacing w:val="10"/>
          <w:sz w:val="28"/>
          <w:szCs w:val="28"/>
        </w:rPr>
        <w:t>контрольной группы 1 на этапах констатирующего педагогического эксперимен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788"/>
        <w:gridCol w:w="1926"/>
        <w:gridCol w:w="1789"/>
        <w:gridCol w:w="1818"/>
      </w:tblGrid>
      <w:tr>
        <w:trPr>
          <w:trHeight w:val="61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м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м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ыжок с места (с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Бросок ядра 3 кг (м)</w:t>
            </w:r>
          </w:p>
        </w:tc>
      </w:tr>
      <w:tr>
        <w:trPr>
          <w:trHeight w:val="46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с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6±0,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±2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±1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±0,19</w:t>
            </w:r>
          </w:p>
        </w:tc>
      </w:tr>
      <w:tr>
        <w:trPr>
          <w:trHeight w:val="3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±0,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±2,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±1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±0,19</w:t>
            </w:r>
          </w:p>
        </w:tc>
      </w:tr>
      <w:tr>
        <w:trPr>
          <w:trHeight w:val="2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±0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,9±2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±1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±0,2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>При сравнении с имеющимися литературными данными (</w:t>
      </w:r>
      <w:r>
        <w:rPr>
          <w:rStyle w:val="Applestylespan"/>
          <w:color w:val="000000"/>
          <w:sz w:val="28"/>
          <w:szCs w:val="28"/>
        </w:rPr>
        <w:t>И.В. Азаров</w:t>
      </w:r>
      <w:r>
        <w:rPr>
          <w:sz w:val="28"/>
          <w:szCs w:val="28"/>
        </w:rPr>
        <w:t xml:space="preserve">, 1983; Е.С. Богомолов, 2006; А.А. Баранов, В.Р. Кучма, Н.А. Скоблина, 2008, В.А. Щуров, Н.О. Могеладзе, Л.Ю. Горбачева, 2011 и др.) установлено, что по большинству показателей наблюдаемые нами подростки </w:t>
      </w:r>
      <w:r>
        <w:rPr>
          <w:rStyle w:val="Applestylespan"/>
          <w:color w:val="000000"/>
          <w:sz w:val="28"/>
          <w:szCs w:val="28"/>
        </w:rPr>
        <w:t>соответствуют сверстникам девяностых</w:t>
      </w:r>
      <w:r>
        <w:rPr>
          <w:sz w:val="28"/>
          <w:szCs w:val="28"/>
        </w:rPr>
        <w:t xml:space="preserve"> годов и уступают показателям </w:t>
      </w:r>
      <w:r>
        <w:rPr>
          <w:rStyle w:val="Applestylespan"/>
          <w:color w:val="000000"/>
          <w:sz w:val="28"/>
          <w:szCs w:val="28"/>
        </w:rPr>
        <w:t xml:space="preserve">сверстников восьмидесятых. Однако по ряду показателей </w:t>
      </w:r>
      <w:r>
        <w:rPr>
          <w:sz w:val="28"/>
          <w:szCs w:val="28"/>
        </w:rPr>
        <w:t xml:space="preserve">физического развития и физической подготовленности современные школьники 14-17 лет, не занимающиеся спортом, начинают опережать </w:t>
      </w:r>
      <w:r>
        <w:rPr>
          <w:rStyle w:val="Applestylespan"/>
          <w:color w:val="000000"/>
          <w:sz w:val="28"/>
          <w:szCs w:val="28"/>
        </w:rPr>
        <w:t>сверстников девяностых</w:t>
      </w:r>
      <w:r>
        <w:rPr>
          <w:sz w:val="28"/>
          <w:szCs w:val="28"/>
        </w:rPr>
        <w:t xml:space="preserve"> годов. Отмеченные факты позволяют говорить о </w:t>
      </w:r>
      <w:r>
        <w:rPr>
          <w:rStyle w:val="Applestylespan"/>
          <w:color w:val="000000"/>
          <w:sz w:val="28"/>
          <w:szCs w:val="28"/>
        </w:rPr>
        <w:t>замедлении процессов децелерации физического развития современных дете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ыявленные в ходе исследований снижение относительных величин общей физической работоспособности (табл. 3) и ухудшение результатов в беге на дистанцию 1000 м у старшеклассников городских школ позволяют говорить о недостаточности времени в </w:t>
      </w:r>
      <w:r>
        <w:rPr>
          <w:rStyle w:val="Applestylespan"/>
          <w:color w:val="000000"/>
          <w:sz w:val="28"/>
          <w:szCs w:val="28"/>
        </w:rPr>
        <w:t>школьной программе по ф</w:t>
      </w:r>
      <w:r>
        <w:rPr>
          <w:spacing w:val="10"/>
          <w:sz w:val="28"/>
          <w:szCs w:val="28"/>
        </w:rPr>
        <w:t>изической культуре, отводимого на выполнение</w:t>
      </w:r>
      <w:r>
        <w:rPr>
          <w:sz w:val="28"/>
          <w:szCs w:val="28"/>
        </w:rPr>
        <w:t xml:space="preserve"> упражнений, направленных на развитие выносливости (беговая и лыжная подготовка). В подтверждение данного тезиса можно сослаться на ряд источников, в которых констатируется факт снижения часов в </w:t>
      </w:r>
      <w:r>
        <w:rPr>
          <w:rStyle w:val="Applestylespan"/>
          <w:color w:val="000000"/>
          <w:sz w:val="28"/>
          <w:szCs w:val="28"/>
        </w:rPr>
        <w:t>школьной программе по ф</w:t>
      </w:r>
      <w:r>
        <w:rPr>
          <w:spacing w:val="10"/>
          <w:sz w:val="28"/>
          <w:szCs w:val="28"/>
        </w:rPr>
        <w:t>изической культуре</w:t>
      </w:r>
      <w:r>
        <w:rPr>
          <w:sz w:val="28"/>
          <w:szCs w:val="28"/>
        </w:rPr>
        <w:t xml:space="preserve"> на выполнение упражнений на развитие выносливости и увеличение времени, отводимого на скоростно-силовую подготовку и спортивные игры (В. К. Бальсевич, Л.И. Лубышева, 1993, 2004; В.И. Лях, 1998).</w:t>
      </w:r>
    </w:p>
    <w:p>
      <w:pPr>
        <w:pStyle w:val="Normal"/>
        <w:spacing w:lineRule="auto" w:line="264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42" w:hanging="0"/>
        <w:jc w:val="center"/>
        <w:rPr/>
      </w:pPr>
      <w:r>
        <w:rPr>
          <w:sz w:val="28"/>
          <w:szCs w:val="28"/>
        </w:rPr>
        <w:t xml:space="preserve">Таблица 3. Показатели общей физической работоспособности испытуемых </w:t>
      </w:r>
      <w:r>
        <w:rPr>
          <w:spacing w:val="10"/>
          <w:sz w:val="28"/>
          <w:szCs w:val="28"/>
        </w:rPr>
        <w:t>контрольной группы 1 на этапах констатирующего педагогического эксперимен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490"/>
        <w:gridCol w:w="3701"/>
      </w:tblGrid>
      <w:tr>
        <w:trPr>
          <w:trHeight w:val="68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WC</w:t>
            </w:r>
            <w:r>
              <w:rPr>
                <w:sz w:val="28"/>
                <w:szCs w:val="28"/>
                <w:vertAlign w:val="subscript"/>
              </w:rPr>
              <w:t xml:space="preserve">170 </w:t>
            </w:r>
            <w:r>
              <w:rPr>
                <w:sz w:val="28"/>
                <w:szCs w:val="28"/>
              </w:rPr>
              <w:t>(кгм/мин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WC</w:t>
            </w:r>
            <w:r>
              <w:rPr>
                <w:sz w:val="28"/>
                <w:szCs w:val="28"/>
                <w:vertAlign w:val="subscript"/>
              </w:rPr>
              <w:t xml:space="preserve">170 </w:t>
            </w:r>
            <w:r>
              <w:rPr>
                <w:sz w:val="28"/>
                <w:szCs w:val="28"/>
              </w:rPr>
              <w:t>(кгм/мин на 1 кг веса)</w:t>
            </w:r>
          </w:p>
        </w:tc>
      </w:tr>
      <w:tr>
        <w:trPr>
          <w:trHeight w:val="46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исх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2±7,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±0,6</w:t>
            </w:r>
          </w:p>
        </w:tc>
      </w:tr>
      <w:tr>
        <w:trPr>
          <w:trHeight w:val="38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14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±0,6</w:t>
            </w:r>
          </w:p>
        </w:tc>
      </w:tr>
      <w:tr>
        <w:trPr>
          <w:trHeight w:val="29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,7±7,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±0,7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предположить, что в данном возрастном периоде естественный (возрастной) прирост работоспособности замедляется, либо вовсе прекращается. Малоподвижный образ жизни, характерный для современных подростков, не способствует повышению общей физической работоспособности и приводит к снижению адаптационных возможностей организм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ходе наших исследований установлено, что занятия </w:t>
      </w:r>
      <w:r>
        <w:rPr>
          <w:rStyle w:val="Applestylespan"/>
          <w:color w:val="000000"/>
          <w:sz w:val="28"/>
          <w:szCs w:val="28"/>
        </w:rPr>
        <w:t xml:space="preserve">силовым троеборьем способствуют увеличению массы мышц туловища, верхних и нижних конечностей, повышению силовых, скоростных и скоростно-силовых качеств юношей 14-17 лет. Занятия пауэрлифтингом приводят к увеличению </w:t>
      </w:r>
      <w:r>
        <w:rPr>
          <w:sz w:val="28"/>
          <w:szCs w:val="28"/>
        </w:rPr>
        <w:t>веса тела, в</w:t>
      </w:r>
      <w:r>
        <w:rPr>
          <w:color w:val="000000"/>
          <w:sz w:val="28"/>
          <w:szCs w:val="28"/>
        </w:rPr>
        <w:t>есо-ростового индекса Кетле, обхвата</w:t>
      </w:r>
      <w:r>
        <w:rPr>
          <w:sz w:val="28"/>
          <w:szCs w:val="28"/>
        </w:rPr>
        <w:t xml:space="preserve"> грудной клетки, </w:t>
      </w:r>
      <w:r>
        <w:rPr>
          <w:color w:val="000000"/>
          <w:sz w:val="28"/>
          <w:szCs w:val="28"/>
        </w:rPr>
        <w:t>обхвата плеча и бедра, повышению кистевой</w:t>
      </w:r>
      <w:r>
        <w:rPr>
          <w:sz w:val="28"/>
          <w:szCs w:val="28"/>
        </w:rPr>
        <w:t xml:space="preserve"> и </w:t>
      </w:r>
      <w:r>
        <w:rPr>
          <w:spacing w:val="10"/>
          <w:sz w:val="28"/>
          <w:szCs w:val="28"/>
        </w:rPr>
        <w:t>становой динамометри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Отмеченные изменения изучаемых показателей, на наш взгляд, являются результатом целенаправленных занятий силовым троеборьем. В связи с тем, что при занятиях пауэрлифтингом основная нагрузка приходится на мышцы, выпрямляющие позвоночник, большие ягодичные и четырехглавые мышцы бедра, становятся понятными наибольшие различия, отмеченные для показателей становой динамометрии, обхвата бедра, обхвата таза и веса тела. Большая нагрузка при выполнении жима штанги лежа приходится на трехглавые мышцы плеча, большие грудные мышцы и передние пучки дельтовидных мышц. Видимо, данное обстоятельство обуславливает столь существенные различия также для показателей обхвата плеча и обхвата грудной клетк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е исследования позволяют считать занятия силовым троеборьем одним из доступных и эффективных средств физической культуры для современных юношей. Занятия силовым троеборьем способствуют физическому развитию, повышению силовых, скоростных и скоростно-силовых качеств юношей 14-17 лет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четвертой глав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Эффективность</w:t>
      </w:r>
      <w:r>
        <w:rPr>
          <w:color w:val="000000"/>
          <w:spacing w:val="10"/>
          <w:sz w:val="28"/>
          <w:szCs w:val="28"/>
        </w:rPr>
        <w:t xml:space="preserve"> применения силовых упражнений на тренажерах, основанных на сочетании статического и динамического режимов, </w:t>
      </w:r>
      <w:r>
        <w:rPr>
          <w:sz w:val="28"/>
          <w:szCs w:val="28"/>
        </w:rPr>
        <w:t>на этапе начальной подготовки в пауэрлифтинге</w:t>
      </w:r>
      <w:r>
        <w:rPr>
          <w:color w:val="000000"/>
          <w:sz w:val="28"/>
          <w:szCs w:val="28"/>
        </w:rPr>
        <w:t>» проанализирована динамика показателей физического развития, общей физической работоспособности, общей и специальной физической подготовленности, силы отдельных мышечных групп испытуемых в ходе двухлетнего формирующего педагогического эксперимента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>Таблица 4. Показатели специальной физической подготовленности испытуемых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m</w:t>
      </w:r>
      <w:r>
        <w:rPr/>
        <w:t>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6"/>
        <w:gridCol w:w="986"/>
        <w:gridCol w:w="986"/>
        <w:gridCol w:w="986"/>
        <w:gridCol w:w="986"/>
        <w:gridCol w:w="986"/>
        <w:gridCol w:w="985"/>
        <w:gridCol w:w="980"/>
      </w:tblGrid>
      <w:tr>
        <w:trPr>
          <w:trHeight w:val="443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(кг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ЖШЛ </w:t>
            </w:r>
            <w:r>
              <w:rPr>
                <w:sz w:val="28"/>
                <w:szCs w:val="28"/>
              </w:rPr>
              <w:t>(кг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Т </w:t>
            </w:r>
            <w:r>
              <w:rPr>
                <w:sz w:val="28"/>
                <w:szCs w:val="28"/>
              </w:rPr>
              <w:t>(кг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 (кг)</w:t>
            </w:r>
          </w:p>
        </w:tc>
      </w:tr>
      <w:tr>
        <w:trPr>
          <w:trHeight w:val="41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</w:tr>
      <w:tr>
        <w:trPr>
          <w:trHeight w:val="4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± 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± 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± 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± 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± 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± 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± 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± 0,9</w:t>
            </w:r>
          </w:p>
        </w:tc>
      </w:tr>
      <w:tr>
        <w:trPr>
          <w:trHeight w:val="3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± 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± 2,2 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± 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± 0,6 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± 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± 0,9 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± 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± 1,3 *</w:t>
            </w:r>
          </w:p>
        </w:tc>
      </w:tr>
      <w:tr>
        <w:trPr>
          <w:trHeight w:val="29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± 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± 2,3 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± 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± 0,7 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± 1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± 1,0 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± 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± 1,4 *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: </w:t>
      </w:r>
      <w:r>
        <w:rPr>
          <w:color w:val="000000"/>
          <w:sz w:val="28"/>
          <w:szCs w:val="28"/>
        </w:rPr>
        <w:t xml:space="preserve">ПТ - приседание на тренажёре, ЖШЛ - жим штанги лежа, СТ - становая тяга, ЖН - жим ногами на тренажёре под углом 45º, </w:t>
      </w:r>
      <w:r>
        <w:rPr>
          <w:spacing w:val="10"/>
          <w:sz w:val="28"/>
          <w:szCs w:val="28"/>
        </w:rPr>
        <w:t xml:space="preserve">КГ2 - контрольная группа 2, </w:t>
      </w:r>
      <w:r>
        <w:rPr>
          <w:sz w:val="28"/>
          <w:szCs w:val="28"/>
        </w:rPr>
        <w:t xml:space="preserve">ЭГ - экспериментальная </w:t>
      </w:r>
      <w:r>
        <w:rPr>
          <w:spacing w:val="10"/>
          <w:sz w:val="28"/>
          <w:szCs w:val="28"/>
        </w:rPr>
        <w:t xml:space="preserve">группа, </w:t>
      </w:r>
      <w:r>
        <w:rPr>
          <w:sz w:val="28"/>
          <w:szCs w:val="28"/>
        </w:rPr>
        <w:t>* - наличие достоверного различия между показателями ЭГ и КГ2 (р&lt;0,05)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вухлетнего формирующего педагогического эксперимента выявили эффективность предложенной нами методики </w:t>
      </w:r>
      <w:r>
        <w:rPr>
          <w:color w:val="000000"/>
          <w:spacing w:val="10"/>
          <w:sz w:val="28"/>
          <w:szCs w:val="28"/>
        </w:rPr>
        <w:t xml:space="preserve">применения упражнений на тренажёрах в комбинированном режиме для развития </w:t>
      </w:r>
      <w:r>
        <w:rPr>
          <w:sz w:val="28"/>
          <w:szCs w:val="28"/>
        </w:rPr>
        <w:t>силовых способностей юных спортсменов на этапе начальной подготовки в силовом троеборь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м данного тезиса могут служить результаты четырех контрольных упражнений, отмеченные на различных этапах формирующего эксперимента </w:t>
      </w:r>
      <w:r>
        <w:rPr>
          <w:color w:val="000000"/>
          <w:sz w:val="28"/>
          <w:szCs w:val="28"/>
        </w:rPr>
        <w:t>(табл. 4)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 достоверный характер различий между результатами испытуемых </w:t>
      </w:r>
      <w:r>
        <w:rPr>
          <w:spacing w:val="10"/>
          <w:sz w:val="28"/>
          <w:szCs w:val="28"/>
        </w:rPr>
        <w:t>контрольной группы 2, занимавшихся по общепринятой программе (</w:t>
      </w:r>
      <w:r>
        <w:rPr>
          <w:sz w:val="28"/>
          <w:szCs w:val="28"/>
        </w:rPr>
        <w:t>А.Н. Бычков, 2005</w:t>
      </w:r>
      <w:r>
        <w:rPr>
          <w:spacing w:val="10"/>
          <w:sz w:val="28"/>
          <w:szCs w:val="28"/>
        </w:rPr>
        <w:t xml:space="preserve">), и </w:t>
      </w:r>
      <w:r>
        <w:rPr>
          <w:sz w:val="28"/>
          <w:szCs w:val="28"/>
        </w:rPr>
        <w:t xml:space="preserve">экспериментальной </w:t>
      </w:r>
      <w:r>
        <w:rPr>
          <w:spacing w:val="10"/>
          <w:sz w:val="28"/>
          <w:szCs w:val="28"/>
        </w:rPr>
        <w:t>группы</w:t>
      </w:r>
      <w:r>
        <w:rPr>
          <w:sz w:val="28"/>
          <w:szCs w:val="28"/>
        </w:rPr>
        <w:t xml:space="preserve"> позволяет считать данное преимущество свидетельством эффективности разработанной методик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тенденция проявляется и при анализе относительной интенсивности прироста показателей специальной физической подготовленности испытуемых за время эксперимента (рис. 1)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330" cy="345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3150</wp:posOffset>
                </wp:positionH>
                <wp:positionV relativeFrom="paragraph">
                  <wp:posOffset>48514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84.5pt;margin-top:38.2pt;width:26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0</wp:posOffset>
                </wp:positionH>
                <wp:positionV relativeFrom="paragraph">
                  <wp:posOffset>485140</wp:posOffset>
                </wp:positionV>
                <wp:extent cx="3429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0.5pt;margin-top:38.2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Рисунок 1. Относительная интенсивность прироста показателей специальной физической  подготовленности  испытуемых за  время эксперимента. Обозначения:         - КГ2,       – ЭГ, </w:t>
      </w:r>
      <w:r>
        <w:rPr>
          <w:color w:val="000000"/>
          <w:sz w:val="28"/>
          <w:szCs w:val="28"/>
        </w:rPr>
        <w:t>ПТ - приседание на тренажёре, ЖШЛ - жим штанги лежа, СТ - становая тяга, ЖН - жим ногами на тренажёре под углом 45º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значения относительной интенсивности прироста показателей за период эксперимента установлены для результатов в жиме штанги лежа. Относительная интенсивность прироста результатов в жиме у испытуемых КГ2 составила 68,39%, у испытуемых ЭГ - 78,78%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4,3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различия в показателях интенсивности прироста между группами отмечены для результатов </w:t>
      </w:r>
      <w:r>
        <w:rPr>
          <w:color w:val="000000"/>
          <w:sz w:val="28"/>
          <w:szCs w:val="28"/>
        </w:rPr>
        <w:t xml:space="preserve">жима ногами на тренажёре под углом 45º: </w:t>
      </w:r>
      <w:r>
        <w:rPr>
          <w:sz w:val="28"/>
          <w:szCs w:val="28"/>
        </w:rPr>
        <w:t>у испытуемых КГ2 - 53,21%, у испытуемых ЭГ - 68,195%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7,3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ая разница </w:t>
      </w:r>
      <w:r>
        <w:rPr>
          <w:sz w:val="28"/>
          <w:szCs w:val="28"/>
        </w:rPr>
        <w:t>в интенсивности прироста выявлена в динамике результатов</w:t>
      </w:r>
      <w:r>
        <w:rPr>
          <w:color w:val="000000"/>
          <w:sz w:val="28"/>
          <w:szCs w:val="28"/>
        </w:rPr>
        <w:t xml:space="preserve"> приседания на тренажёре (у </w:t>
      </w:r>
      <w:r>
        <w:rPr>
          <w:sz w:val="28"/>
          <w:szCs w:val="28"/>
        </w:rPr>
        <w:t xml:space="preserve">испытуемых КГ2 - 33,75%, ЭГ - 41,91%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,9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</w:t>
      </w:r>
      <w:r>
        <w:rPr>
          <w:color w:val="000000"/>
          <w:sz w:val="28"/>
          <w:szCs w:val="28"/>
        </w:rPr>
        <w:t>) и становой тяги (соответственно,</w:t>
      </w:r>
      <w:r>
        <w:rPr>
          <w:sz w:val="28"/>
          <w:szCs w:val="28"/>
        </w:rPr>
        <w:t xml:space="preserve"> 46,99% и 54,74%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9,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уже отмечалось, что в начале формирующего педагогического эксперимента показатели специальной физической подготовленности у испытуемых контрольной группы № 2 и экспериментальной группы достоверно не отличались. После окончания педагогического формирующего эксперимента во всех тестах для оценки уровня специальной физической подготовленности отмечаются статистически достоверные различия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 xml:space="preserve">В ходе двухлетнего формирующего педагогического эксперимента также определялась </w:t>
      </w:r>
      <w:r>
        <w:rPr>
          <w:rStyle w:val="First1"/>
          <w:rFonts w:cs="Times New Roman"/>
          <w:b w:val="false"/>
          <w:sz w:val="28"/>
          <w:szCs w:val="28"/>
        </w:rPr>
        <w:t>сила мышц трех мышечных групп: разгибатели предплечья, разгибатели бедра, разгибатели голени</w:t>
      </w:r>
      <w:r>
        <w:rPr>
          <w:color w:val="000000"/>
        </w:rPr>
        <w:t xml:space="preserve"> (табл. 5)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>Таблица 5. Результаты измерения силы мышц испытуемых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m</w:t>
      </w:r>
      <w:r>
        <w:rPr/>
        <w:t>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85"/>
        <w:gridCol w:w="1008"/>
        <w:gridCol w:w="1211"/>
        <w:gridCol w:w="1110"/>
        <w:gridCol w:w="1225"/>
        <w:gridCol w:w="1223"/>
      </w:tblGrid>
      <w:tr>
        <w:trPr>
          <w:trHeight w:val="443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rStyle w:val="First1"/>
                <w:rFonts w:cs="Times New Roman"/>
                <w:b w:val="false"/>
                <w:sz w:val="28"/>
              </w:rPr>
              <w:t>Разгибание предплечья (кг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Style w:val="First1"/>
                <w:rFonts w:cs="Times New Roman"/>
                <w:b w:val="false"/>
                <w:sz w:val="28"/>
              </w:rPr>
              <w:t>Разгибание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rStyle w:val="First1"/>
                <w:rFonts w:cs="Times New Roman"/>
                <w:b w:val="false"/>
                <w:sz w:val="28"/>
              </w:rPr>
              <w:t>бедра (кг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Style w:val="First1"/>
                <w:rFonts w:cs="Times New Roman"/>
                <w:b w:val="false"/>
                <w:sz w:val="28"/>
              </w:rPr>
              <w:t>Разгибание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rStyle w:val="First1"/>
                <w:rFonts w:cs="Times New Roman"/>
                <w:b w:val="false"/>
                <w:sz w:val="28"/>
              </w:rPr>
              <w:t>голени (кг)</w:t>
            </w:r>
          </w:p>
        </w:tc>
      </w:tr>
      <w:tr>
        <w:trPr>
          <w:trHeight w:val="414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</w:t>
            </w:r>
          </w:p>
        </w:tc>
      </w:tr>
      <w:tr>
        <w:trPr>
          <w:trHeight w:val="46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± 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± 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± 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59,4± 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± 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± 1,7</w:t>
            </w:r>
          </w:p>
        </w:tc>
      </w:tr>
      <w:tr>
        <w:trPr>
          <w:trHeight w:val="38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± 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± 2,1 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/>
            </w:pPr>
            <w:r>
              <w:rPr>
                <w:sz w:val="28"/>
                <w:szCs w:val="28"/>
              </w:rPr>
              <w:t>71,3± 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± 2,3 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± 1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44,1± 2,2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± 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± 2,0 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/>
            </w:pPr>
            <w:r>
              <w:rPr>
                <w:sz w:val="28"/>
                <w:szCs w:val="28"/>
              </w:rPr>
              <w:t>86,1± 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± 2,8 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4"/>
              <w:jc w:val="center"/>
              <w:rPr/>
            </w:pPr>
            <w:r>
              <w:rPr>
                <w:sz w:val="28"/>
                <w:szCs w:val="28"/>
              </w:rPr>
              <w:t>50,9± 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± 2,4 *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: </w:t>
      </w:r>
      <w:r>
        <w:rPr>
          <w:spacing w:val="10"/>
          <w:sz w:val="28"/>
          <w:szCs w:val="28"/>
        </w:rPr>
        <w:t xml:space="preserve">КГ2 - контрольная группа 2, </w:t>
      </w:r>
      <w:r>
        <w:rPr>
          <w:sz w:val="28"/>
          <w:szCs w:val="28"/>
        </w:rPr>
        <w:t xml:space="preserve">ЭГ - экспериментальная </w:t>
      </w:r>
      <w:r>
        <w:rPr>
          <w:spacing w:val="10"/>
          <w:sz w:val="28"/>
          <w:szCs w:val="28"/>
        </w:rPr>
        <w:t xml:space="preserve">группа, </w:t>
      </w:r>
      <w:r>
        <w:rPr>
          <w:sz w:val="28"/>
          <w:szCs w:val="28"/>
        </w:rPr>
        <w:t>* - наличие достоверного различия между показателями ЭГ и КГ2 (р&lt;0,05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В частности, разница в показателях силы мышц-разгибателей предплечья между</w:t>
      </w:r>
      <w:r>
        <w:rPr>
          <w:color w:val="000000"/>
        </w:rPr>
        <w:t xml:space="preserve"> </w:t>
      </w:r>
      <w:r>
        <w:rPr/>
        <w:t xml:space="preserve">испытуемыми </w:t>
      </w:r>
      <w:r>
        <w:rPr>
          <w:spacing w:val="10"/>
        </w:rPr>
        <w:t xml:space="preserve">контрольной группы № 2 и </w:t>
      </w:r>
      <w:r>
        <w:rPr/>
        <w:t xml:space="preserve">экспериментальной </w:t>
      </w:r>
      <w:r>
        <w:rPr>
          <w:spacing w:val="10"/>
        </w:rPr>
        <w:t>группы в конце формирующего педагогического эксперимента составила 3,9 кг (</w:t>
      </w:r>
      <w:r>
        <w:rPr>
          <w:lang w:val="en-US"/>
        </w:rPr>
        <w:t>t</w:t>
      </w:r>
      <w:r>
        <w:rPr/>
        <w:t xml:space="preserve">= 3,5; </w:t>
      </w:r>
      <w:r>
        <w:rPr>
          <w:lang w:val="en-US"/>
        </w:rPr>
        <w:t>p</w:t>
      </w:r>
      <w:r>
        <w:rPr/>
        <w:t>&lt;0,01</w:t>
      </w:r>
      <w:r>
        <w:rPr>
          <w:spacing w:val="10"/>
        </w:rPr>
        <w:t xml:space="preserve">), разгибателей бедра </w:t>
      </w:r>
      <w:r>
        <w:rPr>
          <w:color w:val="000000"/>
        </w:rPr>
        <w:t>- 10,4 кг (</w:t>
      </w:r>
      <w:r>
        <w:rPr>
          <w:lang w:val="en-US"/>
        </w:rPr>
        <w:t>t</w:t>
      </w:r>
      <w:r>
        <w:rPr/>
        <w:t xml:space="preserve">= 5,9; </w:t>
      </w:r>
      <w:r>
        <w:rPr>
          <w:lang w:val="en-US"/>
        </w:rPr>
        <w:t>p</w:t>
      </w:r>
      <w:r>
        <w:rPr/>
        <w:t>&lt;0,01</w:t>
      </w:r>
      <w:r>
        <w:rPr>
          <w:color w:val="000000"/>
        </w:rPr>
        <w:t xml:space="preserve">) и </w:t>
      </w:r>
      <w:r>
        <w:rPr/>
        <w:t xml:space="preserve">разгибателей голени </w:t>
      </w:r>
      <w:r>
        <w:rPr>
          <w:color w:val="000000"/>
        </w:rPr>
        <w:t>- 6,4 кг (</w:t>
      </w:r>
      <w:r>
        <w:rPr>
          <w:lang w:val="en-US"/>
        </w:rPr>
        <w:t>t</w:t>
      </w:r>
      <w:r>
        <w:rPr/>
        <w:t xml:space="preserve">= 5,4; </w:t>
      </w:r>
      <w:r>
        <w:rPr>
          <w:lang w:val="en-US"/>
        </w:rPr>
        <w:t>p</w:t>
      </w:r>
      <w:r>
        <w:rPr/>
        <w:t>&lt;0,01)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 xml:space="preserve">Таким образом, за период формирующего педагогического эксперимента выявлено преимущество юных спортсменов экспериментальной группы в приросте показателей силы всех трех мышечных групп. Можно полагать, данный факт также является свидетельством эффективности </w:t>
      </w:r>
      <w:r>
        <w:rPr>
          <w:color w:val="000000"/>
          <w:spacing w:val="10"/>
        </w:rPr>
        <w:t xml:space="preserve">применения упражнений на тренажерах, основанных на сочетании работы мышц в разных режимах, для развития </w:t>
      </w:r>
      <w:r>
        <w:rPr/>
        <w:t>силовых способностей юных спортсменов на этапе начальной подготовки.</w:t>
      </w:r>
    </w:p>
    <w:p>
      <w:pPr>
        <w:pStyle w:val="2"/>
        <w:spacing w:lineRule="auto" w:line="264"/>
        <w:ind w:left="0" w:firstLine="709"/>
        <w:jc w:val="both"/>
        <w:rPr/>
      </w:pPr>
      <w:r>
        <w:rPr/>
        <w:t>Испытуемые обеих групп на протяжении всего формирующего эксперимента находились под постоянным врачебным контролем работников врачебно-физкультурного диспансера филиала ФБУ МО РФ «Центральный спортивный клуб армии» г. Смоленска. Отсутствие травм и заболеваний, связанных с занятиями силовым троеборьем, а также факт статистически достоверного повышения абсолютных значений общей физической работоспособности являются, несомненно, подтверждением адекватности разработанной нами методики повышения силовых способностей возрастным особенностям юношей 14-17 лет и создают предпосылки для всестороннего развития юных спортсменов в силовом троеборь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В пятой глав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суждение результатов исследования</w:t>
      </w:r>
      <w:r>
        <w:rPr>
          <w:color w:val="000000"/>
          <w:sz w:val="28"/>
          <w:szCs w:val="28"/>
        </w:rPr>
        <w:t xml:space="preserve">» проанализированы </w:t>
      </w:r>
      <w:r>
        <w:rPr>
          <w:sz w:val="28"/>
          <w:szCs w:val="28"/>
        </w:rPr>
        <w:t>противоречия во взглядах специалистов, имеющие место в специальной литературе, в вопросах организации начальной подготовки по пауэрлифтинг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Итоги констатирующего педагогического эксперимента выявили невысокий уровень физической подготовленности и работоспособности современных юношей, не занимающихся спортом, что позволяет говорить о неготовности их к выполнению напряженной учебно-тренировочной работы в силовом троеборье.</w:t>
      </w:r>
    </w:p>
    <w:p>
      <w:pPr>
        <w:pStyle w:val="21"/>
        <w:spacing w:lineRule="auto" w:line="264"/>
        <w:ind w:firstLine="720"/>
        <w:rPr/>
      </w:pPr>
      <w:r>
        <w:rPr>
          <w:sz w:val="28"/>
          <w:szCs w:val="28"/>
        </w:rPr>
        <w:t>Выходом из данной проблемной ситуации, как показали результаты нашего исследования, может стать методика подготовки начинающих спортсменов, которая одновременно позволяла бы быстрыми темпами повышать необходимые физические качества и была бы адекватной физической подготовленности современных подростков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Результаты формирующего педагогического эксперимента показали высокую эффективность </w:t>
      </w:r>
      <w:r>
        <w:rPr>
          <w:color w:val="000000"/>
          <w:spacing w:val="10"/>
          <w:sz w:val="28"/>
          <w:szCs w:val="28"/>
        </w:rPr>
        <w:t xml:space="preserve">применения на начальных этапах подготовки в пауэрлифтинге силовых упражнений, в том числе на тренажёрах, </w:t>
      </w:r>
      <w:r>
        <w:rPr>
          <w:sz w:val="28"/>
          <w:szCs w:val="28"/>
        </w:rPr>
        <w:t>основанных на сочетании работы в статическом и динамическом режимах. Полученные результаты подтверждают рабочую гипотезу, сформулированную перед началом исследовани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ВЫВОДЫ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й анализ специальной научно-методической литературы и результаты собственных исследований свидетельствуют о важности изучения проблемы спортивной тренировки и повышения силовых способностей юных спортсменов на начальном этапе подготовки в пауэрлифтинге. Многие из проводимых ранее исследований не учитывают возрастные особенности развития современных подростков. Недостаточно также сведений о целесообразности применения отдельных силовых упражнений, использования различных методических приемов, тренажёров. Все это актуализирует разработку и внедрение инновационных методик в этом важнейшем разделе спортивной подготовки в пауэрлифтинге.</w:t>
      </w:r>
    </w:p>
    <w:p>
      <w:pPr>
        <w:pStyle w:val="Normal"/>
        <w:spacing w:lineRule="auto" w:line="264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 xml:space="preserve">2. В результате проведенного констатирующего педагогического эксперимента установлено, что физическое развитие, физическая подготовленности и общая физическая работоспособность современных юношей 14-17 лет, обучающихся в школах города Смоленска, по большинству показателей </w:t>
      </w:r>
      <w:r>
        <w:rPr>
          <w:rStyle w:val="Applestylespan"/>
          <w:color w:val="000000"/>
          <w:sz w:val="28"/>
          <w:szCs w:val="28"/>
        </w:rPr>
        <w:t>соответствуют сверстникам девяностых</w:t>
      </w:r>
      <w:r>
        <w:rPr>
          <w:sz w:val="28"/>
          <w:szCs w:val="28"/>
        </w:rPr>
        <w:t xml:space="preserve"> годов</w:t>
      </w:r>
      <w:r>
        <w:rPr>
          <w:rStyle w:val="Applestylespan"/>
          <w:color w:val="000000"/>
          <w:sz w:val="28"/>
          <w:szCs w:val="28"/>
        </w:rPr>
        <w:t>. По длине тела, результатам в беге на 60 м, длине прыжка с места современные юноши превосходят сверстников девяностых</w:t>
      </w:r>
      <w:r>
        <w:rPr>
          <w:sz w:val="28"/>
          <w:szCs w:val="28"/>
        </w:rPr>
        <w:t xml:space="preserve"> годов</w:t>
      </w:r>
      <w:r>
        <w:rPr>
          <w:rStyle w:val="Applestylespan"/>
          <w:color w:val="000000"/>
          <w:sz w:val="28"/>
          <w:szCs w:val="28"/>
        </w:rPr>
        <w:t>. Данные</w:t>
      </w:r>
      <w:r>
        <w:rPr>
          <w:sz w:val="28"/>
          <w:szCs w:val="28"/>
        </w:rPr>
        <w:t xml:space="preserve"> факты позволяют говорить о </w:t>
      </w:r>
      <w:r>
        <w:rPr>
          <w:rStyle w:val="Applestylespan"/>
          <w:color w:val="000000"/>
          <w:sz w:val="28"/>
          <w:szCs w:val="28"/>
        </w:rPr>
        <w:t>замедлении процессов децелерации физического развития современных подростков. В</w:t>
      </w:r>
      <w:r>
        <w:rPr>
          <w:sz w:val="28"/>
          <w:szCs w:val="28"/>
        </w:rPr>
        <w:t xml:space="preserve">ыявленное в ходе исследований снижение относительных величин общей физической работоспособности и ухудшение результатов в беге на дистанцию 1000 м у старшеклассников городских школ позволяет говорить о недостаточном количестве часов в </w:t>
      </w:r>
      <w:r>
        <w:rPr>
          <w:rStyle w:val="Applestylespan"/>
          <w:color w:val="000000"/>
          <w:sz w:val="28"/>
          <w:szCs w:val="28"/>
        </w:rPr>
        <w:t>школьной программе по ф</w:t>
      </w:r>
      <w:r>
        <w:rPr>
          <w:spacing w:val="10"/>
          <w:sz w:val="28"/>
          <w:szCs w:val="28"/>
        </w:rPr>
        <w:t>изической культуре</w:t>
      </w:r>
      <w:r>
        <w:rPr>
          <w:sz w:val="28"/>
          <w:szCs w:val="28"/>
        </w:rPr>
        <w:t xml:space="preserve"> отводимых на выполнение упражнений, направленных на развитие выносливости (беговая и лыжная подготовка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езультате анализа динамики показателей физического развития, физической подготовленности и общей физической работоспособности юношей 14-17 лет, занимающихся два года силовым троеборьем по разработанной методике, установлено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истематические з</w:t>
      </w:r>
      <w:r>
        <w:rPr>
          <w:rStyle w:val="Applestylespan"/>
          <w:color w:val="000000"/>
          <w:sz w:val="28"/>
          <w:szCs w:val="28"/>
        </w:rPr>
        <w:t>анятия пауэрлифтингом приводят к достоверному (</w:t>
      </w:r>
      <w:r>
        <w:rPr>
          <w:rStyle w:val="Applestylespan"/>
          <w:color w:val="000000"/>
          <w:sz w:val="28"/>
          <w:szCs w:val="28"/>
          <w:lang w:val="en-US"/>
        </w:rPr>
        <w:t>p</w:t>
      </w:r>
      <w:r>
        <w:rPr>
          <w:rStyle w:val="Applestylespan"/>
          <w:color w:val="000000"/>
          <w:sz w:val="28"/>
          <w:szCs w:val="28"/>
        </w:rPr>
        <w:t xml:space="preserve">&lt;0,01) увеличению показателей </w:t>
      </w:r>
      <w:r>
        <w:rPr>
          <w:sz w:val="28"/>
          <w:szCs w:val="28"/>
        </w:rPr>
        <w:t>веса тела, в</w:t>
      </w:r>
      <w:r>
        <w:rPr>
          <w:color w:val="000000"/>
          <w:sz w:val="28"/>
          <w:szCs w:val="28"/>
        </w:rPr>
        <w:t>есо-ростового индекса Кетле, обхвата</w:t>
      </w:r>
      <w:r>
        <w:rPr>
          <w:sz w:val="28"/>
          <w:szCs w:val="28"/>
        </w:rPr>
        <w:t xml:space="preserve"> грудной клетки, </w:t>
      </w:r>
      <w:r>
        <w:rPr>
          <w:color w:val="000000"/>
          <w:sz w:val="28"/>
          <w:szCs w:val="28"/>
        </w:rPr>
        <w:t>обхвата плеча и бедра, повышению показателей кистевой</w:t>
      </w:r>
      <w:r>
        <w:rPr>
          <w:sz w:val="28"/>
          <w:szCs w:val="28"/>
        </w:rPr>
        <w:t xml:space="preserve"> и </w:t>
      </w:r>
      <w:r>
        <w:rPr>
          <w:spacing w:val="10"/>
          <w:sz w:val="28"/>
          <w:szCs w:val="28"/>
        </w:rPr>
        <w:t>становой динамометрии, силы мышц-</w:t>
      </w:r>
      <w:r>
        <w:rPr>
          <w:rStyle w:val="First1"/>
          <w:rFonts w:cs="Times New Roman"/>
          <w:b w:val="false"/>
          <w:sz w:val="28"/>
        </w:rPr>
        <w:t>разгибателей предплечья, бедра и голени,</w:t>
      </w:r>
      <w:r>
        <w:rPr>
          <w:spacing w:val="10"/>
          <w:sz w:val="28"/>
          <w:szCs w:val="28"/>
        </w:rPr>
        <w:t xml:space="preserve"> наблюдается также увеличение жизненной емкости легких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- отмечается достоверный прирост 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p</w:t>
      </w:r>
      <w:r>
        <w:rPr>
          <w:rStyle w:val="Applestylespan"/>
          <w:color w:val="000000"/>
          <w:sz w:val="28"/>
          <w:szCs w:val="28"/>
        </w:rPr>
        <w:t xml:space="preserve">&lt;0,01) результатов в беге на 60 м, </w:t>
      </w:r>
      <w:r>
        <w:rPr>
          <w:sz w:val="28"/>
          <w:szCs w:val="28"/>
        </w:rPr>
        <w:t xml:space="preserve">длина прыжка в длину с места, броске ядра 3 кг вперед с места двумя руками, достоверное 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p</w:t>
      </w:r>
      <w:r>
        <w:rPr>
          <w:rStyle w:val="Applestylespan"/>
          <w:color w:val="000000"/>
          <w:sz w:val="28"/>
          <w:szCs w:val="28"/>
        </w:rPr>
        <w:t xml:space="preserve">&lt;0,05) улучшение </w:t>
      </w:r>
      <w:r>
        <w:rPr>
          <w:sz w:val="28"/>
          <w:szCs w:val="28"/>
        </w:rPr>
        <w:t xml:space="preserve">результатов бега на дистанции </w:t>
      </w:r>
      <w:r>
        <w:rPr>
          <w:spacing w:val="10"/>
          <w:sz w:val="28"/>
          <w:szCs w:val="28"/>
        </w:rPr>
        <w:t>1000 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занятия </w:t>
      </w:r>
      <w:r>
        <w:rPr>
          <w:sz w:val="28"/>
          <w:szCs w:val="28"/>
        </w:rPr>
        <w:t xml:space="preserve">силовым троеборьем приводят к достоверному 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p</w:t>
      </w:r>
      <w:r>
        <w:rPr>
          <w:rStyle w:val="Applestylespan"/>
          <w:color w:val="000000"/>
          <w:sz w:val="28"/>
          <w:szCs w:val="28"/>
        </w:rPr>
        <w:t>&lt;0,05) повышению</w:t>
      </w:r>
      <w:r>
        <w:rPr>
          <w:sz w:val="28"/>
          <w:szCs w:val="28"/>
        </w:rPr>
        <w:t xml:space="preserve"> абсолютных величин общей физической работоспособности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зультаты формирующего педагогического эксперимента свидетельствуют о высокой эффективности разработанной методики </w:t>
      </w:r>
      <w:r>
        <w:rPr>
          <w:color w:val="000000"/>
          <w:spacing w:val="10"/>
          <w:sz w:val="28"/>
          <w:szCs w:val="28"/>
        </w:rPr>
        <w:t>применения силовых упражнений на тренажёрах, основанных на сочетании работы в разных режимах, для повышения специальной физической подготовленности юных</w:t>
      </w:r>
      <w:r>
        <w:rPr>
          <w:sz w:val="28"/>
          <w:szCs w:val="28"/>
        </w:rPr>
        <w:t xml:space="preserve"> спортсменов. Применение данной методики привело к достоверному повышению результа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 во всех четырех контрольных упражнениях, используемых нами для оценки подготовленности участников эксперимента (</w:t>
      </w:r>
      <w:r>
        <w:rPr>
          <w:color w:val="000000"/>
          <w:sz w:val="28"/>
          <w:szCs w:val="28"/>
        </w:rPr>
        <w:t>приседание на тренажёре, жим штанги лежа, становая тяга и жим ногами на тренажёре под углом 45º</w:t>
      </w:r>
      <w:r>
        <w:rPr>
          <w:sz w:val="28"/>
          <w:szCs w:val="28"/>
        </w:rPr>
        <w:t>).</w:t>
      </w:r>
    </w:p>
    <w:p>
      <w:pPr>
        <w:pStyle w:val="Normal"/>
        <w:spacing w:lineRule="auto" w:line="264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юные спортсмены экспериментальной группы в конце формирующего эксперимента показали в </w:t>
      </w:r>
      <w:r>
        <w:rPr>
          <w:color w:val="000000"/>
          <w:sz w:val="28"/>
          <w:szCs w:val="28"/>
        </w:rPr>
        <w:t>приседании на тренажёре</w:t>
      </w:r>
      <w:r>
        <w:rPr>
          <w:sz w:val="28"/>
          <w:szCs w:val="28"/>
        </w:rPr>
        <w:t xml:space="preserve"> 134,3±2,3 кг, жиме штанги лёжа 82,5±0,7 кг, становой тяге 134,5±1,0 кг и </w:t>
      </w:r>
      <w:r>
        <w:rPr>
          <w:color w:val="000000"/>
          <w:sz w:val="28"/>
          <w:szCs w:val="28"/>
        </w:rPr>
        <w:t>жиме ногами на тренажёре под углом 45º</w:t>
      </w:r>
      <w:r>
        <w:rPr>
          <w:sz w:val="28"/>
          <w:szCs w:val="28"/>
        </w:rPr>
        <w:t xml:space="preserve"> - 158,7±1,4 кг. Испытуемые контрольной группы 2, занимавшиеся по стандартной программе </w:t>
      </w:r>
      <w:r>
        <w:rPr>
          <w:spacing w:val="10"/>
          <w:sz w:val="28"/>
          <w:szCs w:val="28"/>
        </w:rPr>
        <w:t>для ДЮСШ</w:t>
      </w:r>
      <w:r>
        <w:rPr>
          <w:sz w:val="28"/>
          <w:szCs w:val="28"/>
        </w:rPr>
        <w:t xml:space="preserve">, СДЮШОР и ШВСМ </w:t>
      </w:r>
      <w:r>
        <w:rPr>
          <w:spacing w:val="10"/>
          <w:sz w:val="28"/>
          <w:szCs w:val="28"/>
        </w:rPr>
        <w:t xml:space="preserve">по силовому троеборью, </w:t>
      </w:r>
      <w:r>
        <w:rPr>
          <w:sz w:val="28"/>
          <w:szCs w:val="28"/>
        </w:rPr>
        <w:t>в конце эксперимента показали, соответственно, 120,5±1,9 кг, 70,5±1,0 кг, 121,9±1,2 кг и 131,8±1,3 кг.</w:t>
      </w:r>
    </w:p>
    <w:p>
      <w:pPr>
        <w:pStyle w:val="Normal"/>
        <w:spacing w:lineRule="auto" w:line="264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</w:t>
      </w:r>
      <w:r>
        <w:rPr>
          <w:color w:val="000000"/>
          <w:spacing w:val="10"/>
          <w:sz w:val="28"/>
          <w:szCs w:val="28"/>
        </w:rPr>
        <w:t xml:space="preserve">упражнений на тренажёрах, основанных на сочетании работы в разных режимах, </w:t>
      </w:r>
      <w:r>
        <w:rPr>
          <w:sz w:val="28"/>
          <w:szCs w:val="28"/>
        </w:rPr>
        <w:t>привело к достоверному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1) повышению за время эксперимента </w:t>
      </w:r>
      <w:r>
        <w:rPr>
          <w:rStyle w:val="First1"/>
          <w:rFonts w:cs="Times New Roman"/>
          <w:b w:val="false"/>
          <w:sz w:val="28"/>
        </w:rPr>
        <w:t>силы мышц-разгибателей предплечья, бедра и голени</w:t>
      </w:r>
      <w:r>
        <w:rPr>
          <w:sz w:val="28"/>
          <w:szCs w:val="28"/>
        </w:rPr>
        <w:t xml:space="preserve">. Испытуемые экспериментальной группы в конце формирующего эксперимента в </w:t>
      </w:r>
      <w:r>
        <w:rPr>
          <w:rStyle w:val="First1"/>
          <w:rFonts w:cs="Times New Roman"/>
          <w:b w:val="false"/>
          <w:sz w:val="28"/>
        </w:rPr>
        <w:t>разгибании предплечья</w:t>
      </w:r>
      <w:r>
        <w:rPr>
          <w:sz w:val="28"/>
          <w:szCs w:val="28"/>
        </w:rPr>
        <w:t xml:space="preserve"> достигли уровня 27,4±2,0 кг, разгибании бедра - 96,5±2,8 кг и разгибании голени - 57,3±2,4 кг. Испытуемые контрольной группы, соответственно, 23,5±1,6 кг, 86,1±2,8 кг и 50,9±2,1 кг.</w:t>
      </w:r>
    </w:p>
    <w:p>
      <w:pPr>
        <w:pStyle w:val="Normal"/>
        <w:spacing w:lineRule="auto" w:line="264"/>
        <w:ind w:right="98" w:firstLine="709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6. Разработанная методика </w:t>
      </w:r>
      <w:r>
        <w:rPr>
          <w:color w:val="000000"/>
          <w:spacing w:val="10"/>
          <w:sz w:val="28"/>
          <w:szCs w:val="28"/>
        </w:rPr>
        <w:t xml:space="preserve">развития </w:t>
      </w:r>
      <w:r>
        <w:rPr>
          <w:sz w:val="28"/>
          <w:szCs w:val="28"/>
        </w:rPr>
        <w:t xml:space="preserve">силовых способностей спортсменов 14-17 лет на этапе начальной подготовки в силовом троеборье показала свою эффективность в повышении силовых, скоростных и скоростно-силовых качеств, о чем свидетельствуют достоверные </w:t>
      </w:r>
      <w:r>
        <w:rPr>
          <w:rStyle w:val="Applestylespan"/>
          <w:color w:val="000000"/>
          <w:sz w:val="28"/>
          <w:szCs w:val="28"/>
        </w:rPr>
        <w:t>(</w:t>
      </w:r>
      <w:r>
        <w:rPr>
          <w:rStyle w:val="Applestylespan"/>
          <w:color w:val="000000"/>
          <w:sz w:val="28"/>
          <w:szCs w:val="28"/>
          <w:lang w:val="en-US"/>
        </w:rPr>
        <w:t>p</w:t>
      </w:r>
      <w:r>
        <w:rPr>
          <w:rStyle w:val="Applestylespan"/>
          <w:color w:val="000000"/>
          <w:sz w:val="28"/>
          <w:szCs w:val="28"/>
        </w:rPr>
        <w:t xml:space="preserve">&lt;0,05) различия в </w:t>
      </w:r>
      <w:r>
        <w:rPr>
          <w:sz w:val="28"/>
          <w:szCs w:val="28"/>
        </w:rPr>
        <w:t xml:space="preserve">результатах </w:t>
      </w:r>
      <w:r>
        <w:rPr>
          <w:spacing w:val="10"/>
          <w:sz w:val="28"/>
          <w:szCs w:val="28"/>
        </w:rPr>
        <w:t xml:space="preserve">испытуемых экспериментальной и контрольной групп в прыжках в длину с места, </w:t>
      </w:r>
      <w:r>
        <w:rPr>
          <w:sz w:val="28"/>
          <w:szCs w:val="28"/>
        </w:rPr>
        <w:t>броске ядра вперед двумя рукам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места, </w:t>
      </w:r>
      <w:r>
        <w:rPr>
          <w:spacing w:val="10"/>
          <w:sz w:val="28"/>
          <w:szCs w:val="28"/>
        </w:rPr>
        <w:t>беге на 60 м, кистевой и становой динамометрии, и может быть рекомендована для усовершенствования тренировочного процесса юных спортсменов на этапе начальной подготовки в силовом троеборье.</w:t>
      </w:r>
    </w:p>
    <w:p>
      <w:pPr>
        <w:pStyle w:val="Normal"/>
        <w:spacing w:lineRule="auto" w:line="264"/>
        <w:ind w:right="98"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uto" w:line="264"/>
        <w:ind w:right="98" w:firstLine="709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Практические рекомендации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иступать к систематическим занятиям силовым троеборьем целесообразно в возрасте 14-15 лет. Годовой объём тренировочной нагрузки должен составлять 320-330 часов, из расчета 4 занятия в неделю, по 2 часа каждое, на протяжении 10 месяцев. На этапе начальной подготовки в первый год занятий упражнениям на тренажёрах необходимо уделять до 70-75% времени, отводимого на специальную физическую подготовку, во второй год - до 50%. В дополнение к упражнениям на тренажёрах целесообразно выполнять силовые упражнения со штангой, гирями 16 кг, разборными гантелями, эластичными бинтам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иловые упражнения на тренажёрах следует выполнять, сочетая работу в статическом и динамическом режимах, начиная упражнение со статического напряжения продолжительностью 5-6 с (время спортсмены определяют самостоятельно по фазам дыхания – три глубоких вдоха и выдоха), затем, без паузы, продолжать в динамическом режиме. После </w:t>
      </w:r>
      <w:r>
        <w:rPr>
          <w:color w:val="000000"/>
          <w:spacing w:val="10"/>
          <w:sz w:val="28"/>
          <w:szCs w:val="28"/>
        </w:rPr>
        <w:t xml:space="preserve">таких упражнений </w:t>
      </w:r>
      <w:r>
        <w:rPr>
          <w:sz w:val="28"/>
          <w:szCs w:val="28"/>
        </w:rPr>
        <w:t>обязательно выполнять дыхательные упражнения и расслабление мышц, участвующих в работ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упражнения следует выполнять в 3 подходах по 8-12</w:t>
      </w:r>
      <w:r>
        <w:rPr>
          <w:rStyle w:val="5pt"/>
          <w:sz w:val="28"/>
          <w:szCs w:val="28"/>
        </w:rPr>
        <w:t xml:space="preserve"> </w:t>
      </w:r>
      <w:r>
        <w:rPr>
          <w:sz w:val="28"/>
          <w:szCs w:val="28"/>
        </w:rPr>
        <w:t>повторений с весом отягощения 40-80% от максимально возможного результата, интервал отдыха между подходами – 1-1,5 мин, между упражнениями – 3-5 мин.</w:t>
      </w:r>
    </w:p>
    <w:p>
      <w:pPr>
        <w:pStyle w:val="Normal"/>
        <w:spacing w:lineRule="auto" w:line="264"/>
        <w:ind w:right="9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Список опубликованных работ по теме диссертации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>
          <w:b/>
          <w:b/>
        </w:rPr>
      </w:pPr>
      <w:r>
        <w:rPr>
          <w:b/>
        </w:rPr>
        <w:t>Хорунжий К.А. Повышение силовых способностей спортсменов на начальном этапе подготовки в силовом троеборье / К.А. Хорунжий // Теория и практика физической культуры. - 2012.- № 12.-С. 45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>
          <w:b/>
          <w:b/>
        </w:rPr>
      </w:pPr>
      <w:r>
        <w:rPr>
          <w:b/>
        </w:rPr>
        <w:t>Хорунжий К.А. Эффективность использования упражнений на тренажерах в процессе начальной подготовки спортсменов в пауэрлифтинге / К.А. Хорунжий // Теория и практика физической культуры. - 2013.- № 10.-С. 58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Хорунжий К.А. Разработка методики проведения занятий на начальном этапе подготовки в пауэрлифтинге / К.А. Хорунжий // Физическая культура: воспитание, образование, тренировка. - 2013.- № 6.-С. 10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>Хорунжий К.А. Современное направление в силовом троеборье / К.А. Хорунжий</w:t>
      </w:r>
      <w:r>
        <w:rPr>
          <w:b/>
        </w:rPr>
        <w:t xml:space="preserve"> </w:t>
      </w:r>
      <w:r>
        <w:rPr/>
        <w:t>// Дети, спорт, здоровье: Межрегион. сб. науч. тр. по проблемам интегративной и спортивной  антропологии, посвященной 55-летию научно-педагогической деятельности д. м. н., проф. Р.Н. Дорохова. – Смоленск: СГАФКСТ, 2009. – С. 200-203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Хорунжий К.А. Повышение силовых способностей юных спортсменов в силовом троеборье // Образование, физическая культура, спорт и здоровье: анализ проблемы: матер. Первой открытой Рос. науч. конф.; под общ. ред. д.п.н. В.П. Губы. – Смоленск: 2012. – Т. </w:t>
      </w:r>
      <w:r>
        <w:rPr>
          <w:lang w:val="en-US"/>
        </w:rPr>
        <w:t>II</w:t>
      </w:r>
      <w:r>
        <w:rPr/>
        <w:t>. – С. 243-245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>Хорунжий К.А. П</w:t>
      </w:r>
      <w:r>
        <w:rPr>
          <w:color w:val="000000"/>
          <w:spacing w:val="10"/>
        </w:rPr>
        <w:t xml:space="preserve">рименение статодинамических упражнений на тренажёрах для развития </w:t>
      </w:r>
      <w:r>
        <w:rPr/>
        <w:t>силовых способностей спортсменов 14-17 лет на этапе начальной подготовки в силовом троеборье / К.А. Хорунжий, Д.Ф. Палецкий// Физическая культура и спорт Северо-Запада России: информ.-метод. журнал. – Смоленск: СГАФКСТ, 2012: Выпуск 10. - С.41-42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>Хорунжий К.А. Методика повышения силовых способностей подростков 15-17 лет на этапе начальной подготовки в силовом троеборье / К.А. Хорунжий // Спорт. Олимпизм. Гуманизм: межвуз. сб. науч. тр. / под ред. Г.Н. Греца, К.Н. Ефременкова. – Смоленск: СГАФКСТ, СОА. 2013: Выпуск 11. - С. 171-173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>Хорунжий К.А. Влияние занятий силовым троеборьем на показатели физического развития и физической подготовки юношей 15-17 / К.А. Хорунжий // Спорт. Олимпизм. Гуманизм: межвуз. сб. науч. тр. / под ред. Г.Н. Греца, К.Н. Ефременкова. – Смоленск: СГАФКСТ, СОА. 2013: Выпуск 11. - С. 173-176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Хорунжий А.Н., Хорунжий К.А. Особенности физического развития и физической подготовленности юношей 14-17 лет / А.Р. Хорунжий, К.А. Хорунжий // Перспективы и основные направления подготовки олимпийского резерва и спорта высших достижений: сб. науч. тр. </w:t>
      </w:r>
      <w:r>
        <w:rPr>
          <w:lang w:val="en-US"/>
        </w:rPr>
        <w:t>IV</w:t>
      </w:r>
      <w:r>
        <w:rPr/>
        <w:t xml:space="preserve"> Междунар. научн.-практ. конф. – Смоленск: СГУОР, 2013. - С. 302-304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>Хорунжий К.А. Организация начальной подготовки в силовом троеборье / К.А. Хорунжий // там же. - С. 304-305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>Хорунжий К.А. Особенности методики повышения силовых способностей подростков 14-17 лет на этапе начальной подготовки в силовом троеборье / К.А. Хорунжий // там же. - С. 306-308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Николаев А.А, Хорунжий К.А. Применение статодинамических упражнений для повышения силовых способностей подростков 14-17 лет на этапе начальной подготовки в силовом троеборье / А.А. Николаев, К.А. Хорунжий // Человек, здоровье, физическая культура и спорт в изменяющемся мире: Матер. XXIII Междунар. науч.-практ. конф. по проблемам физического воспитания учащихся. - Коломна: МГОСГИ, 2013. - С. 360-362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Хорунжий К.А. Особенности организации начального этапа подготовки в силовом троеборье / К.А. Хорунжий // там же. - С. 397-399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Хорунжий К.А. Физическое развитие и физическая подготовленность современных юношей 14-17 лет / К.А. Хорунжий // там же. - С. 399-401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 xml:space="preserve">Хорунжий К.А. Характеристика содержания начальной подготовки юношей в силовом троеборье / А.Н. Хорунжий, К.А. Хорунжий // Актуальные проблемы организации подготовки и участия спортсменов сборных команд России в Играх </w:t>
      </w:r>
      <w:r>
        <w:rPr>
          <w:lang w:val="en-US"/>
        </w:rPr>
        <w:t>XXXI</w:t>
      </w:r>
      <w:r>
        <w:rPr/>
        <w:t xml:space="preserve"> Олимпиады 2016 года в Рио-де-Жанейро (Бразилия): итоговый сб. Всерос. науч.-практ. конф.. – М.: ФНЦ ВНИИФК, 2013. - С. 151-153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Хорунжий К.А., Хорунжий А.Н., Николаев А.А. Анализ морфофункционального состояния и физической подготовленности юношей 14-17 лет в процессе отбора для занятий силовым троеборьем / К.А. Хорунжий / А.Н. Хорунжий, А.А. Николаев // там же. - С. 191-193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 xml:space="preserve">Хорунжий К.А. Разработка и обоснование тренировочных занятий юных спортсменов 14-15 лет, специализирующихся в пауэрлифтинге / К.А. Хорунжий // </w:t>
      </w:r>
      <w:r>
        <w:rPr>
          <w:lang w:val="en-US"/>
        </w:rPr>
        <w:t>XIX</w:t>
      </w:r>
      <w:r>
        <w:rPr/>
        <w:t xml:space="preserve"> Кирилло-Мефодиевские чтения: матер. науч.-практ. конф. – Смоленск: Универсум, 2013. - С. 266-267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Хорунжий К.А. Физическое развитие современных юношей 14-17 лет /А.А. Николаев, К.А. Хорунжий, А.Н. Хорунжий // Актуальные вопросы профессиональной подготовки высококвалифицированных спортсменов различного возраста: сб. науч. тр. Междунар. науч.-практ. конф. – Москва-Смоленск: Принт-Экспресс, 2013. - С. 225-227.</w:t>
      </w:r>
    </w:p>
    <w:p>
      <w:pPr>
        <w:pStyle w:val="2"/>
        <w:numPr>
          <w:ilvl w:val="0"/>
          <w:numId w:val="2"/>
        </w:numPr>
        <w:spacing w:lineRule="auto" w:line="264"/>
        <w:ind w:left="0" w:firstLine="709"/>
        <w:jc w:val="both"/>
        <w:rPr/>
      </w:pPr>
      <w:r>
        <w:rPr/>
        <w:t xml:space="preserve"> </w:t>
      </w:r>
      <w:r>
        <w:rPr/>
        <w:t>Хорунжий К.А. Влияние статодинамических упражнений на показатели силы юношей 15-17 лет на начальном этапе подготовки в пауэрлифтинге / К.А. Хорунжий // там же. - С. 322-324.</w:t>
      </w:r>
    </w:p>
    <w:p>
      <w:pPr>
        <w:pStyle w:val="2"/>
        <w:spacing w:lineRule="auto" w:line="264" w:before="0" w:after="120"/>
        <w:ind w:left="0"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color w:val="53535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color w:val="535353"/>
      <w:sz w:val="36"/>
      <w:szCs w:val="3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i w:val="false"/>
      <w:iCs w:val="false"/>
      <w:strike w:val="false"/>
      <w:dstrike w:val="false"/>
      <w:color w:val="08596D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cpriceproductucpricedisplayucprice">
    <w:name w:val="uc-price-product uc-price-display uc-price"/>
    <w:basedOn w:val="Style12"/>
    <w:qFormat/>
    <w:rPr/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5">
    <w:name w:val=" Знак Знак5"/>
    <w:basedOn w:val="Style12"/>
    <w:qFormat/>
    <w:rPr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5pt">
    <w:name w:val="Основной текст + Интервал 5 pt"/>
    <w:basedOn w:val="Style12"/>
    <w:qFormat/>
    <w:rPr>
      <w:rFonts w:ascii="Times New Roman" w:hAnsi="Times New Roman" w:cs="Times New Roman"/>
      <w:spacing w:val="110"/>
      <w:sz w:val="26"/>
      <w:szCs w:val="26"/>
      <w:shd w:fill="FFFFFF" w:val="clear"/>
    </w:rPr>
  </w:style>
  <w:style w:type="character" w:styleId="First1">
    <w:name w:val="first1"/>
    <w:basedOn w:val="Style12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30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.tula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1:45:00Z</dcterms:created>
  <dc:creator>Хорунжий</dc:creator>
  <dc:description/>
  <cp:keywords/>
  <dc:language>en-US</dc:language>
  <cp:lastModifiedBy>TulGU</cp:lastModifiedBy>
  <dcterms:modified xsi:type="dcterms:W3CDTF">2014-02-17T12:22:00Z</dcterms:modified>
  <cp:revision>323</cp:revision>
  <dc:subject/>
  <dc:title>Автореферат</dc:title>
</cp:coreProperties>
</file>